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26"/>
      </w:tblGrid>
      <w:tr>
        <w:trPr>
          <w:trHeight w:val="1562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службы заказчи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 Воронин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» ______________  201     г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101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фасада </w:t>
      </w:r>
      <w:r>
        <w:rPr>
          <w:b/>
          <w:color w:val="000000"/>
        </w:rPr>
        <w:t>в многоквартирном доме Меленковского муниципального района Владимирской обла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фасада </w:t>
      </w:r>
      <w:r>
        <w:rPr>
          <w:color w:val="000000"/>
        </w:rPr>
        <w:t>в многоквартирном доме, расположенного на территории поселения Меленковского муниципального района Владимирской области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 535 435,25</w:t>
      </w:r>
      <w:r>
        <w:rPr>
          <w:color w:val="000000"/>
        </w:rPr>
        <w:t xml:space="preserve">                                       </w:t>
      </w:r>
      <w:r>
        <w:rPr/>
        <w:t>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Целью данной закупки является выполнение работ по капитальному  ремонту фасада многоквартирного дома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 № 1236.</w:t>
      </w:r>
    </w:p>
    <w:p>
      <w:pPr>
        <w:pStyle w:val="Normal"/>
        <w:widowControl w:val="false"/>
        <w:autoSpaceDE w:val="false"/>
        <w:ind w:left="283" w:firstLine="708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капитальному ремонту фасада многоквартирного дома, расположенного по адресу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ладимирская область Меленковс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Тургенево </w:t>
            </w:r>
            <w:r>
              <w:rPr/>
              <w:t>ул. Школьная д. 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  <w:t>535 435,2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5 435,25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31.12.2015г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" w:ascii="Times New Roman" w:hAnsi="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0 и МДС 83-1.99 в ценах 1-го квартала 2015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 января 2004 г. №6. 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both"/>
        <w:rPr/>
      </w:pPr>
      <w:r>
        <w:rPr/>
        <w:t xml:space="preserve">          </w:t>
      </w:r>
      <w:r>
        <w:rPr/>
        <w:t>Качество выполняемых работ должно отвечать требованиям действующих нормативных документов:</w:t>
      </w:r>
    </w:p>
    <w:p>
      <w:pPr>
        <w:pStyle w:val="Style20"/>
        <w:jc w:val="both"/>
        <w:rPr/>
      </w:pPr>
      <w:r>
        <w:rPr/>
        <w:t>- Федеральный закон от 29.12.2004 № 190-ФЗ «Градостроительный кодекс Российской Федерации»;</w:t>
      </w:r>
    </w:p>
    <w:p>
      <w:pPr>
        <w:pStyle w:val="Style20"/>
        <w:jc w:val="both"/>
        <w:rPr/>
      </w:pPr>
      <w:r>
        <w:rPr/>
        <w:t>- Федеральный закон от 29.12.2014 № 188-ФЗ «Жилищный кодекс Российской Федерации»;</w:t>
      </w:r>
    </w:p>
    <w:p>
      <w:pPr>
        <w:pStyle w:val="Style20"/>
        <w:jc w:val="both"/>
        <w:rPr/>
      </w:pPr>
      <w:r>
        <w:rPr/>
        <w:t xml:space="preserve">- Федеральный закон от 21.12.1994 № 69-ФЗ «О пожарной безопасности»;                     </w:t>
      </w:r>
    </w:p>
    <w:p>
      <w:pPr>
        <w:pStyle w:val="Style20"/>
        <w:jc w:val="both"/>
        <w:rPr/>
      </w:pPr>
      <w:r>
        <w:rPr/>
        <w:t>- СНиП 21-01-97 « Пожарная безопасность зданий и сооружений», утвержденные постановлением Минстроя Российской Федерации от 13.02.1997 № 18-7;</w:t>
      </w:r>
    </w:p>
    <w:p>
      <w:pPr>
        <w:pStyle w:val="Style20"/>
        <w:jc w:val="both"/>
        <w:rPr/>
      </w:pPr>
      <w:r>
        <w:rPr/>
        <w:t>- Федеральный закон от 30.03.1999 № 52-ФЗ «О санитарно-эпидемиологическом благополучии населения»;</w:t>
      </w:r>
    </w:p>
    <w:p>
      <w:pPr>
        <w:pStyle w:val="Style20"/>
        <w:jc w:val="both"/>
        <w:rPr/>
      </w:pPr>
      <w:r>
        <w:rPr/>
        <w:t>- СНиП 3.04.01-87 «Изоляционные и отделочные покрытия», утвержденные постановлением Государственного строительного комитета СССР от 04.12. 1987  № 280;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>- ТР 79-98 «По подготовке поверхностей наружных ограждающих конструкций жилых и общественных зданий под отделку при их реконструкции и ремонте»;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>- ТР 85-98 «По входному контролю качества материалов, применяемых при отделке фасадов»;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>- ТР 118-01 «Материалы и технологии производства работ по очистке фасадов зданий и инженерных сооружений»;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>- ГОСТ 23166-99 «Блоки оконные. Общие технические условия», утвержденные постановлением Госстроя России от 06.05.2000 №41;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 xml:space="preserve">- ВСН 40-96 «Инструкция по герметизации стыков при ремонте полносборных зданий»; 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>- ТР 116-01 «Технические рекомендации по технологии применения комплексной системы материалов, обеспечивающих качественное уплотнение и герметизацию стыков наружных стеновых панелей»;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>- ГОСТ 30971-2002 «Швы монтажные узлов примыкания оконных блоков к стеновым проемам. Общие технические условия»;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>- ТР 161-05 «Технические рекомендации по проектированию, монтажу и эксплуатации навесных фасадных систем»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постановлением Госстроя России от 23.07.2001 № 80, СНиП 12-04-2002 «Безопасность труда в строительстве. Часть 2. Строительное производство», утвержденные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Peterburg;Times New Roman" w:ascii="Peterburg;Times New Roman" w:hAnsi="Peterburg;Times New Roman"/>
          <w:color w:val="000000"/>
          <w:szCs w:val="20"/>
        </w:rPr>
        <w:t xml:space="preserve">- </w:t>
      </w:r>
      <w:r>
        <w:rPr>
          <w:color w:val="000000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 фаса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10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 Владимирская область Меленковский район    д. Тургенево ул. Школьная д. 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постройки: 198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лощадь фасада – 566,8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.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1.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1.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1.При производстве работ не создавать условий, мешающих нормальной жизнедеятельности населения. Заблаговременно оповещать жильцов об отключениях. Не захламлять места общего пользования и придомовые территории. Не создавать шум до 8.00 и после 21.00, а в выходные до 10.00 и после 20.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.1.Рабочий состав подрядной организации должен быть обучен, иметь 3-4 разряд по специальности штукатур-маляр, фасадчик, монтажник с опытом работы не менее 3-х лет, проинструктирован. При выполнении высотных работ иметь допуск. Работы необходимо выполнять с соблюдением ОТ и ТБ, при выполнении особо опасных видов работ оформлять наряд-допус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 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 кровельных ограждений и пожарных лестниц после их монтажа с оформлением протокола</w:t>
            </w:r>
          </w:p>
        </w:tc>
      </w:tr>
      <w:tr>
        <w:trPr>
          <w:trHeight w:val="2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. Подрядчик обязан соблюдать треб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СНиП 3.04.01-87 «Изоляционные и отделочные покрытия», утвержденные постановлением Государственного строительного комитета СССР от 04.12.1987 г. № 28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 ТР 79-98 «По подготовке поверхностей наружных ограждающих конструкций жилых и общественных зданий под отделку при их реконструкции и ремонт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ТР 85-98 «По входному контролю качества материалов, применяемых при отделке фаса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ТР 118-01 «Материалы и технологии производства работ по очистке фасадов зданий и инженерных сооружени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ГОСТ 23166-99 «Блоки оконные. Общие технические услови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ВСН 40-96 «Инструкция по герметизации стыков при ремонте полносборных здани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ТР 116-01 «Технические рекомендации по технологии применения комплексной системы материалов, обеспечивающих качественное уплотнение и герметизацию стыков наружных стеновых панеле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ГОСТ 30971-2002 «Швы монтажные узлов примыкания оконных блоков к стеновым проемам. Общие технические условия»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aps/>
                <w:sz w:val="28"/>
              </w:rPr>
            </w:pPr>
            <w:r>
              <w:rPr>
                <w:rFonts w:eastAsia="Calibri"/>
                <w:lang w:eastAsia="en-US"/>
              </w:rPr>
              <w:t>-ТР 161-05 «Технические рекомендации по проектированию, монтажу и эксплуатации навесных фасадных систем»;</w:t>
            </w:r>
          </w:p>
          <w:p>
            <w:pPr>
              <w:pStyle w:val="Normal"/>
              <w:jc w:val="both"/>
              <w:rPr/>
            </w:pPr>
            <w:r>
              <w:rPr/>
              <w:t>-СНиП 2.08.01-89 «Жилые здания», утвержденные постановлением Госстроя России от 20.11.2000 № 112;</w:t>
            </w:r>
          </w:p>
          <w:p>
            <w:pPr>
              <w:pStyle w:val="Normal"/>
              <w:jc w:val="both"/>
              <w:rPr/>
            </w:pPr>
            <w:r>
              <w:rPr/>
              <w:t>-СНиП 31-01-2003 «Здания жилые многоквартирные», утвержденные постановлением Госстроя России от 23.06.2003 № 109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НиП 21-01-97 «Пожарная безопасность зданий и сооружений», утвержденные постановлением Госстроя России от 03.06.1999;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</w:rPr>
            </w:pPr>
            <w:r>
              <w:rPr/>
              <w:t>- стандартов, технических условий и инструкций заводов -  изготовителей оборуд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</w:rPr>
            </w:pPr>
            <w:r>
              <w:rPr/>
              <w:t>Подрядчик долже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согласовать с Заказчиком и предъявить сертификаты качества на используемые в работе материал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предъявить схему выполнения рабо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роизвести комплекс работ по капитальному ремонту фасада согласно сметной документации (Приложение №2)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одержать стройплощадку при ведении работ согласно СНиП 3.01.01-85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  <w:iCs/>
              </w:rPr>
              <w:t>- выполнить уборку мусора и строительных материалов после выполнения рабо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не позднее, чем в 5-ти дневный срок после  получения уведомления Подрядчика организует и в установленном порядке осуществляет приемку результата выполненных работ по капитальному ремонту объекта рабочей комиссией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" w:ascii="Times New Roman" w:hAnsi="Times New Roman"/>
        </w:rPr>
        <w:t>подписания 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1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на выполнение работ по капитальному ремонту фасадов 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653"/>
        <w:gridCol w:w="1176"/>
        <w:gridCol w:w="1360"/>
        <w:gridCol w:w="2159"/>
      </w:tblGrid>
      <w:tr>
        <w:trPr>
          <w:trHeight w:val="54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фасад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ская область Меленковский район              д. Тургенево ул. Школьная д. 1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 435,25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10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етная документац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3:00Z</dcterms:created>
  <dc:creator>kat</dc:creator>
  <dc:description/>
  <cp:keywords/>
  <dc:language>en-US</dc:language>
  <cp:lastModifiedBy>Евгений Львович Пахомов</cp:lastModifiedBy>
  <cp:lastPrinted>2015-05-21T07:57:00Z</cp:lastPrinted>
  <dcterms:modified xsi:type="dcterms:W3CDTF">2015-05-21T04:58:00Z</dcterms:modified>
  <cp:revision>16</cp:revision>
  <dc:subject/>
  <dc:title/>
</cp:coreProperties>
</file>